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Heading2"/>
        <w:rPr/>
      </w:pPr>
      <w:r>
        <w:rPr/>
        <w:t>Классификация пушного полуфабриката</w:t>
      </w:r>
    </w:p>
    <w:tbl>
      <w:tblPr>
        <w:tblW w:w="1529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43"/>
        <w:gridCol w:w="1985"/>
        <w:gridCol w:w="2268"/>
        <w:gridCol w:w="1701"/>
        <w:gridCol w:w="1842"/>
        <w:gridCol w:w="851"/>
        <w:gridCol w:w="1134"/>
        <w:gridCol w:w="992"/>
        <w:gridCol w:w="1134"/>
      </w:tblGrid>
      <w:tr>
        <w:trPr>
          <w:trHeight w:val="10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ая группа пушного полуфаб</w:t>
              <w:softHyphen/>
              <w:t>ри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ая под</w:t>
              <w:softHyphen/>
              <w:t>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ые в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Высота волосяного пок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Размеры шку</w:t>
              <w:softHyphen/>
              <w:t>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ипы топо</w:t>
              <w:softHyphen/>
              <w:t>графии воло</w:t>
              <w:softHyphen/>
              <w:t>сяного покро</w:t>
              <w:softHyphen/>
              <w:t>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>Густота волос на 1 см</w:t>
            </w:r>
            <w:r>
              <w:rPr>
                <w:rFonts w:cs="Times New Roman Cyr" w:ascii="Times New Roman Cyr" w:hAnsi="Times New Roman Cyr"/>
                <w:sz w:val="14"/>
                <w:vertAlign w:val="superscript"/>
              </w:rPr>
              <w:t xml:space="preserve">2 </w:t>
            </w:r>
            <w:r>
              <w:rPr>
                <w:rFonts w:cs="Times New Roman Cyr" w:ascii="Times New Roman Cyr" w:hAnsi="Times New Roman Cyr"/>
                <w:sz w:val="14"/>
              </w:rPr>
              <w:t>на хребте.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  <w:lang w:val="en-US"/>
              </w:rPr>
            </w:pPr>
            <w:r>
              <w:rPr>
                <w:rFonts w:cs="Times New Roman Cyr" w:ascii="Times New Roman Cyr" w:hAnsi="Times New Roman Cyr"/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Количест</w:t>
              <w:softHyphen/>
              <w:t>во пухо</w:t>
              <w:softHyphen/>
              <w:t>вых волос на один кроющий (остис</w:t>
              <w:softHyphen/>
              <w:t>т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Отноше-ние</w:t>
            </w:r>
          </w:p>
          <w:p>
            <w:pPr>
              <w:pStyle w:val="Normal1"/>
              <w:ind w:left="40" w:hanging="40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Длины пухо</w:t>
              <w:softHyphen/>
              <w:t>вых воло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4"/>
              </w:rPr>
              <w:t xml:space="preserve">к длине ости </w:t>
            </w:r>
            <w:r>
              <w:rPr>
                <w:rFonts w:cs="Times New Roman Cyr" w:ascii="Times New Roman Cyr" w:hAnsi="Times New Roman Cyr"/>
                <w:sz w:val="14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14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4"/>
              </w:rPr>
              <w:t>кате</w:t>
              <w:softHyphen/>
              <w:t>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Отношение толщины пуховых волос к толщин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Ости I ка</w:t>
              <w:softHyphen/>
              <w:t>тегории</w:t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имние   земно</w:t>
              <w:softHyphen/>
              <w:t>водные виды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имние назем</w:t>
              <w:softHyphen/>
              <w:t>ные ви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есенние в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.Выдр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. Бобр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. Ондатр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. Медвежьи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. Росомах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. Барсучьи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7.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Енотовидн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. Лисьи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9. Куньи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0. Хорьк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1. Кошачьи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2. Заячьи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3. Беличьи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4. Сурк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5. Мелкие гры-зуны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6. Крот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ыдра, калан, норка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бр речной, нутрия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ндатра, выху</w:t>
              <w:softHyphen/>
              <w:t>холь</w:t>
            </w:r>
          </w:p>
          <w:p>
            <w:pPr>
              <w:pStyle w:val="Normal1"/>
              <w:ind w:left="176" w:hanging="176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дведь белый, бурый, чер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осомаха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арсук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Уссурийский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енот</w:t>
            </w:r>
          </w:p>
          <w:p>
            <w:pPr>
              <w:pStyle w:val="Normal1"/>
              <w:ind w:left="176" w:hanging="176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 xml:space="preserve">Все виды лисиц, </w:t>
            </w:r>
            <w:r>
              <w:rPr>
                <w:rFonts w:cs="Times New Roman Cyr" w:ascii="Times New Roman Cyr" w:hAnsi="Times New Roman Cyr"/>
                <w:sz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волк, шакал, корсак, песец белый и го</w:t>
              <w:softHyphen/>
              <w:t>лубой, енот полоскун</w:t>
            </w:r>
          </w:p>
          <w:p>
            <w:pPr>
              <w:pStyle w:val="Normal1"/>
              <w:ind w:left="176" w:hanging="176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боль, куница лесная и гор</w:t>
              <w:softHyphen/>
              <w:t>ская, харза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орь темный и светлый, перевязка,  ко</w:t>
              <w:softHyphen/>
              <w:t>лонок, солонгой,   горно</w:t>
              <w:softHyphen/>
              <w:t>стай, ласка</w:t>
            </w:r>
          </w:p>
          <w:p>
            <w:pPr>
              <w:pStyle w:val="Normal1"/>
              <w:ind w:left="176" w:hanging="176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 виды диких кошачьих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 виды зайцев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лка,   белка-летяга</w:t>
            </w:r>
          </w:p>
          <w:p>
            <w:pPr>
              <w:pStyle w:val="Normal1"/>
              <w:ind w:left="180" w:hanging="18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80" w:hanging="18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рки, тарбага</w:t>
              <w:softHyphen/>
              <w:t>ны. все виды сусликов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урундук, кры</w:t>
              <w:softHyphen/>
              <w:t>са   водяная, слепыш, соня-полчок, туш-канчик, хомяк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линно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длинно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линно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реднедлннноволосые Осободлинноволосые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Осободлинноволосые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длинно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длинново</w:t>
              <w:softHyphen/>
              <w:t>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длинно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длинно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 недлинно</w:t>
              <w:softHyphen/>
              <w:t>волосые, ко</w:t>
              <w:softHyphen/>
              <w:t>ротковолосые, особокоротко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длинно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длинно</w:t>
              <w:softHyphen/>
              <w:t>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отко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ротковолосые Особокоротковолосые Особокоротково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оротковолос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рупны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, мелки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рупны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рупные и крупны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, мел</w:t>
              <w:softHyphen/>
              <w:t>ки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крупные,</w:t>
            </w:r>
          </w:p>
          <w:p>
            <w:pPr>
              <w:pStyle w:val="Normal1"/>
              <w:ind w:firstLine="16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 Средни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Мелкие, особо-мелкие 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лкие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лкие, особо-мелк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обомел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квалатер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квалатер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квалатеральный Эквалатер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рзальный, абдоминальный Сакролатеральный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кродорз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кродорчальный Скапуляр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кр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рзальный, сакральный, латер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рзальный,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бдомин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бдомин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кр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атеральный Латеральный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кральный, Дорзальны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кв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6—30 16—18 0,6—1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6</w:t>
            </w:r>
          </w:p>
          <w:p>
            <w:pPr>
              <w:pStyle w:val="Normal1"/>
              <w:jc w:val="center"/>
              <w:rPr>
                <w:rFonts w:ascii="Times New Roman Cyr" w:hAnsi="Times New Roman Cyr" w:eastAsia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  <w:p>
            <w:pPr>
              <w:pStyle w:val="Normal1"/>
              <w:jc w:val="center"/>
              <w:rPr>
                <w:rFonts w:ascii="Times New Roman Cyr" w:hAnsi="Times New Roman Cyr" w:eastAsia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,5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7—22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10—20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—16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,5—9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18—22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—10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—8,5 4—8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,5— 4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12—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100—З00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40—З00 40—50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5—8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 xml:space="preserve">12—14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11—12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4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30—54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40—56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0—26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—9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4—22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24—36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8—10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—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0—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2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7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2,5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2,5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2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3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3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eastAsia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2,8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4— 1:2,1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1:1,5 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5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1— 1:1.6 1:1.6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5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8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8</w:t>
            </w:r>
          </w:p>
          <w:p>
            <w:pPr>
              <w:pStyle w:val="Normal1"/>
              <w:ind w:firstLine="8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,5—1: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1: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6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1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I:15—1:17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1:11— 1:12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3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3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1:3</w:t>
            </w:r>
          </w:p>
          <w:p>
            <w:pPr>
              <w:pStyle w:val="Normal1"/>
              <w:jc w:val="center"/>
              <w:rPr>
                <w:rFonts w:ascii="Times New Roman Cyr" w:hAnsi="Times New Roman Cyr" w:eastAsia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3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1:5—1:7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7—1:8</w:t>
            </w:r>
          </w:p>
          <w:p>
            <w:pPr>
              <w:pStyle w:val="Normal1"/>
              <w:jc w:val="center"/>
              <w:rPr>
                <w:rFonts w:ascii="Times New Roman Cyr" w:hAnsi="Times New Roman Cyr" w:eastAsia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6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3—1:5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1:5—1:6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5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10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1:9—1:1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:2,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ab/>
      </w:r>
    </w:p>
    <w:sectPr>
      <w:type w:val="nextPage"/>
      <w:pgSz w:orient="landscape" w:w="16838" w:h="11906"/>
      <w:pgMar w:left="567" w:right="79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9:19:00Z</dcterms:created>
  <dc:creator>Данилов Алексей Игоревич</dc:creator>
  <dc:description/>
  <dc:language>en-US</dc:language>
  <cp:lastModifiedBy>Данилов Алексей Игоревич</cp:lastModifiedBy>
  <cp:lastPrinted>1999-06-06T20:00:00Z</cp:lastPrinted>
  <dcterms:modified xsi:type="dcterms:W3CDTF">1999-06-06T19:19:00Z</dcterms:modified>
  <cp:revision>2</cp:revision>
  <dc:subject/>
  <dc:title>Таблица 1</dc:title>
</cp:coreProperties>
</file>